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>Dani Béla Péter</w:t>
      </w:r>
      <w:r>
        <w:rPr>
          <w:sz w:val="22"/>
          <w:szCs w:val="22"/>
        </w:rPr>
        <w:t xml:space="preserve">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Biharkeresztes Város Önkormányzat Képviselő-testülete 2025. december 11-é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helyi adókról szóló módosított 1990. évi C. törvény 8. § (2) bekezdése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önkormányzat a beszedett adó összegéről évenként köteles a költségvetési beszámoló részeként a település lakosságát tájékoztatn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Önkormányzatunk fentiekben felsorolt kötelezettsége alapján a következő tájékoztatást kívánom nyújtani Biharkeresztes város lakossága számára.  (dias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harkeresztes Város Önkormányzat Képviselő-testülete az alapcélok teljesítéséről, új célok meghatározásáról, az önkormányzat működéséről, az önkormányzat gazdálkodásáról, a városfejlesztésről, városrendezésről, a köznevelésről, közművelődésről, sportról, és a szociális és egészségügyi ellátás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>2025. dec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harkeresztes, 2025. december 5.</w:t>
        <w:tab/>
        <w:tab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b/>
          <w:bCs/>
        </w:rPr>
        <w:t xml:space="preserve">                   </w:t>
        <w:tab/>
        <w:tab/>
        <w:tab/>
        <w:tab/>
        <w:tab/>
        <w:tab/>
        <w:tab/>
        <w:t xml:space="preserve">       Dani Béla Péter </w:t>
      </w:r>
    </w:p>
    <w:p>
      <w:pPr>
        <w:pStyle w:val="Normal"/>
        <w:ind w:left="6372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54:00Z</dcterms:created>
  <dc:creator>bker003</dc:creator>
  <dc:description/>
  <cp:keywords/>
  <dc:language>en-US</dc:language>
  <cp:lastModifiedBy>Biharkeresztesi Közös Önkormányzati Hivatal</cp:lastModifiedBy>
  <cp:lastPrinted>2023-12-20T15:28:00Z</cp:lastPrinted>
  <dcterms:modified xsi:type="dcterms:W3CDTF">2026-01-12T12:24:00Z</dcterms:modified>
  <cp:revision>8</cp:revision>
  <dc:subject/>
  <dc:title>ELŐTERJESZTÉS</dc:title>
</cp:coreProperties>
</file>